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ula da Silva Santo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ula da Silva  Santo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Caixa-Chinelo-Ameixa-Chicote-churrasco-Caixote-Chuveiro-Xicara-Chupeta-Roxo-apaichonado-Chuv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9:27:00Z</dcterms:created>
  <dc:creator>SEDMS</dc:creator>
  <dc:description/>
  <cp:keywords/>
  <dc:language>en-US</dc:language>
  <cp:lastModifiedBy>SEDMS</cp:lastModifiedBy>
  <dcterms:modified xsi:type="dcterms:W3CDTF">2010-11-10T19:27:00Z</dcterms:modified>
  <cp:revision>2</cp:revision>
  <dc:subject/>
  <dc:title>Paula da Silva Santos</dc:title>
</cp:coreProperties>
</file>